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IOLOGY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2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purpose of the essay is specified. In many subjects,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im of the essay will normally be expressed as a question and, therefore, this criterion is called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“</w:t>
      </w: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research question”. However, certain disciplines may permit or encourage different ways of formulating the research task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 a biology extended essay, the research question is best stated in the form of a question. The research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estion should not be understood as a statement of the topic but rather as a precisely formulat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estion that the research will attempt to answer. For example, a statement of the topic of an essay migh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e “Factors that affect bacterial growth in agar plate cultures”; the research question based on this topic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9"/>
          <w:szCs w:val="19"/>
          <w:lang w:val="en-AU" w:eastAsia="zh-CN"/>
        </w:rPr>
        <w:t xml:space="preserve">could be “How are the growth rates of three strains of </w:t>
      </w:r>
      <w:r>
        <w:rPr>
          <w:rFonts w:cs="Calibri" w:ascii="Calibri" w:hAnsi="Calibri"/>
          <w:i/>
          <w:iCs/>
          <w:sz w:val="19"/>
          <w:szCs w:val="19"/>
          <w:lang w:val="en-AU" w:eastAsia="zh-CN"/>
        </w:rPr>
        <w:t xml:space="preserve">E. coli </w:t>
      </w:r>
      <w:r>
        <w:rPr>
          <w:rFonts w:cs="Calibri" w:ascii="Calibri" w:hAnsi="Calibri"/>
          <w:sz w:val="19"/>
          <w:szCs w:val="19"/>
          <w:lang w:val="en-AU" w:eastAsia="zh-CN"/>
        </w:rPr>
        <w:t>affected by temperature?”. The research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estion can then be used to formulate a hypothesis, or hypotheses, which can be tested.. The research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estion should be identified clearly and set out prominently in the introduction. A broad statement of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9"/>
          <w:szCs w:val="19"/>
          <w:lang w:val="en-AU" w:eastAsia="zh-CN"/>
        </w:rPr>
        <w:t xml:space="preserve">the topic of the essay or a statement of the hypothesis is </w:t>
      </w:r>
      <w:r>
        <w:rPr>
          <w:rFonts w:cs="Calibri" w:ascii="Calibri" w:hAnsi="Calibri"/>
          <w:b/>
          <w:bCs/>
          <w:sz w:val="19"/>
          <w:szCs w:val="19"/>
          <w:lang w:val="en-AU" w:eastAsia="zh-CN"/>
        </w:rPr>
        <w:t xml:space="preserve">not sufficient </w:t>
      </w:r>
      <w:r>
        <w:rPr>
          <w:rFonts w:cs="Calibri" w:ascii="Calibri" w:hAnsi="Calibri"/>
          <w:sz w:val="19"/>
          <w:szCs w:val="19"/>
          <w:lang w:val="en-AU" w:eastAsia="zh-CN"/>
        </w:rPr>
        <w:t>on its own to meet the requirem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or a research question in a biology extended essay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  <w:lang w:val="en-AU" w:eastAsia="zh-CN"/>
        </w:rPr>
      </w:pPr>
      <w:r>
        <w:rPr>
          <w:rFonts w:cs="Arial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b/>
          <w:bCs/>
          <w:color w:val="808080"/>
          <w:sz w:val="19"/>
          <w:szCs w:val="19"/>
          <w:lang w:val="en-AU" w:eastAsia="zh-CN"/>
        </w:rPr>
        <w:t>(Objectives 1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troduction makes clear how the research question relat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color w:val="00000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o existing knowledge on the topic and explains how the topic chosen is significant and worthy of investigati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19"/>
          <w:szCs w:val="19"/>
          <w:lang w:val="en-AU" w:eastAsia="zh-CN"/>
        </w:rPr>
      </w:pPr>
      <w:r>
        <w:rPr>
          <w:rFonts w:cs="Calibri" w:ascii="Calibri" w:hAnsi="Calibri"/>
          <w:color w:val="000000"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purpose of the introduction is to set the research question into context. It is usually appropriate to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clude the general background biological theory required to understand how the research question ha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isen. Students are not expected to explain basic biology forming part of the Diploma Programm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iology course, but they are expected to be able to show that they fully understand it and can apply i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orrectly. Some research questions may require background from other disciplines. This should be kep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a minimum, as the essay will be judged on its biological content.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  <w:lang w:val="en-AU" w:eastAsia="zh-CN"/>
        </w:rPr>
      </w:pPr>
      <w:r>
        <w:rPr>
          <w:rFonts w:cs="Arial" w:ascii="Calibri" w:hAnsi="Calibri"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3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vestigation is planned and an appropriate range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sources has been consulted, or data has been gathered, that is relevant to the research question. Wher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way in which the investigation is written will depend very much on whether or not the essay is bas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n experimental work performed by the student. For essays that are based on data taken from writte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ources, the student should explain clearly how the data has been selected and should comment on it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liability. For experimental work, sufficient information on the methodology should be provided to allow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work to be repeated. Students should demonstrate that they understand the theory behind an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echniques or apparatus used. They are also expected to show an awareness of any limitations or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uncertainties inherent in their techniques and apparatus.</w:t>
      </w:r>
    </w:p>
    <w:p>
      <w:pPr>
        <w:pStyle w:val="Normal"/>
        <w:autoSpaceDE w:val="false"/>
        <w:ind w:left="720" w:hanging="0"/>
        <w:rPr>
          <w:rFonts w:ascii="Calibri" w:hAnsi="Calibri" w:cs="Arial"/>
          <w:b/>
          <w:b/>
          <w:color w:val="000000"/>
          <w:sz w:val="22"/>
          <w:szCs w:val="22"/>
          <w:lang w:val="en-AU" w:eastAsia="zh-CN"/>
        </w:rPr>
      </w:pPr>
      <w:r>
        <w:rPr>
          <w:rFonts w:cs="Arial" w:ascii="Calibri" w:hAnsi="Calibri"/>
          <w:b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808080"/>
          <w:sz w:val="19"/>
          <w:szCs w:val="19"/>
          <w:lang w:val="en-AU" w:eastAsia="zh-CN"/>
        </w:rPr>
        <w:t>(Objectives 3 and 7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is registered, the maximum level that can be awarded for this criterion is 2. “Academic context”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s used in this guide, can be defined as the current state of the field of study under investigation. However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is to be understood in relation to what can reasonably be expected of a pre-university student. For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example, to obtain a level 4, it would be sufficient to relate the investigation to the principal lines of inquiry in the relevant field; detailed, comprehensive knowledge is not required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 biology extended essay should be based on specific, relevant and clearly defined aspects of the biologic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y of living organisms. The information and ideas should be presented in a way that provides evidenc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at these have been understood and applied correctly. Material extracted from the sources should b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ferenced and incorporated into the main body of the essay in a way that demonstrates the student’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understanding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AU"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4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uses the material collected to present ideas in a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logical and coherent manner, and develops a reasoned argument in relation to the research question.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ecause of the nature of the subject, students writing a biology extended essay must make a speci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ffort to maintain a reasoned, logical argument that focuses on the research question. Essays that attemp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deal with a large number of variables are unlikely to be focused and coherent. A clear and logic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gument can be achieved by making repeated reference to the research question and to the hypothese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erived from it. An assessment of the extent to which the hypotheses are supported, or the question i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nswered, by the data or information accessed should form part of the argument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  <w:lang w:val="en-AU" w:eastAsia="zh-CN"/>
        </w:rPr>
      </w:pPr>
      <w:r>
        <w:rPr>
          <w:rFonts w:cs="Arial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7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stated conclusion(s) must be based on the data, information and/or evidence presented in the essay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data must be analysed and presented in such a way that the argument leading to the conclusion i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upported and clarified. Tables of raw data will generally not achieve this on their own. Raw data mus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e analysed, processed and presented in a way that relates clearly and directly to the central argum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f the essay. Where appropriate, this analysis should allow for an assessment of the validity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hypothesis. Errors and uncertainties arising from the methodology, instruments and/or techniques should be analysed and critically evaluated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AU" w:eastAsia="zh-CN"/>
        </w:rPr>
      </w:pPr>
      <w:r>
        <w:rPr>
          <w:rFonts w:cs="Arial" w:ascii="Arial" w:hAnsi="Arial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6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ents writing in biology need to show a mastery of, and fluency in, the use of appropriate terminology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t the same time, students need to avoid excessive use of jargon. Any technical terms that are us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hould be explained and the student must demonstrate an understanding of these terms by using them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ppropriately within the text. The student must try to maintain a consistent linguistic style throughout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essay.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, 4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incorporates a conclusion that is relevant to the research question and is consistent with the evidence presented in the essay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conclusion should relate directly to the research question and should point out the main finding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f the research. Biological research often reveals unexpected outcomes and these should be pointe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ut, even if they were not part of the original plan. The original research question may not be full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nswered by the investigation. In these cases, the student should point out unresolved issues and mak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uggestions as to how these might be further investigate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zh-CN"/>
        </w:rPr>
      </w:pPr>
      <w:r>
        <w:rPr>
          <w:rFonts w:cs="Arial" w:ascii="Arial" w:hAnsi="Arial"/>
          <w:color w:val="000000"/>
          <w:sz w:val="20"/>
          <w:szCs w:val="20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layout, organization, appearance and formal elements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consistently follow a standard format. The formal elements are: title page, table of contents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page numbers, illustrative material, quotations, documentation (including references, citations and bibliography) and appendices (if used)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iological investigations often require the support of referenced material, not only in the form of text or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ata, but also as diagrams or drawings. Care must be taken to supply references for illustrations take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rom sources. Students must avoid the temptation to supply illustrations for their own sake. Illustrativ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material should only be included if it enhances the argument or supplies information that cannot b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asily provided in another way. Original photographs, photocopies or downloaded images that are no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labelled or put into the context of the investigation are unlikely to enhance the essay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iological investigations often result in large quantities of raw data. Large tables of raw data are bes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cluded in an appendix. Processed data that is central to the argument of the essay should be included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 the body of the essay, as close as possible to its first reference.</w:t>
      </w:r>
    </w:p>
    <w:p>
      <w:pPr>
        <w:pStyle w:val="Normal"/>
        <w:autoSpaceDE w:val="false"/>
        <w:rPr>
          <w:rFonts w:ascii="Calibri" w:hAnsi="Calibri" w:cs="MyriadPro-Regular;Times New Roman"/>
          <w:sz w:val="22"/>
          <w:szCs w:val="22"/>
          <w:lang w:val="en-AU" w:eastAsia="zh-CN"/>
        </w:rPr>
      </w:pPr>
      <w:r>
        <w:rPr>
          <w:rFonts w:cs="MyriadPro-Regular;Times New Roman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quirements for the abstract are for it to state clearly the research question that was investigated, how the investigation was undertaken and the conclusion(s) of the essay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or a biological investigation, the abstract must include the research question and a conclusion tha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irectly relates to the research question. In addition, the description of how the research was conducted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must include a description of the methodology and the scope of the study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alities that are rewarded under this criterion include the following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Intellectual initiative: Ways of demonstrating this in biology essays include the choice of topic and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search question, and the use of novel or innovative approaches to address the research question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Insight and depth of understanding: These are most likely to be demonstrated as a consequence of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etailed research and thorough reflection, and by well-informed and reasoned argument tha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onsistently and effectively addresses the research question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Originality and creativity: These will be apparent by clear evidence of a personal approach backed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up by solid research and reasoning.</w:t>
      </w:r>
    </w:p>
    <w:p>
      <w:pPr>
        <w:pStyle w:val="Normal"/>
        <w:autoSpaceDE w:val="false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yriadPro-Bold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MyriadPro-Regular;Times New Roman" w:hAnsi="MyriadPro-Regular;Times New Roman" w:eastAsia="Times New Roman" w:cs="MyriadPro-Regular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54:00Z</dcterms:created>
  <dc:creator>Denise</dc:creator>
  <dc:description/>
  <cp:keywords/>
  <dc:language>en-US</dc:language>
  <cp:lastModifiedBy>Daniel &amp; Meredith</cp:lastModifiedBy>
  <dcterms:modified xsi:type="dcterms:W3CDTF">2011-07-21T08:31:00Z</dcterms:modified>
  <cp:revision>3</cp:revision>
  <dc:subject/>
  <dc:title>This section provides an overview of what each criterion assesses in the extended essay</dc:title>
</cp:coreProperties>
</file>